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7932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099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541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732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