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utorial_mainpag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cross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g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mputer_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os ViSP 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xploit ViSP with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-package &lt;br&gt;In this tutorial you will learn how to install ViSP prebuilt framework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 &lt;br&gt;In this tutorial you will learn how to install ViSP from source on OSX fo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iOS &lt;br&gt;This tutorial shows how to build a project that uses ViSP on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image-ios &lt;br&gt;This tutorial shows how to do simple image processing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detection-apriltag-ios &lt;br&gt;This tutorial shows how to do detct an AprilTag marker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pkg Installation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existing prebu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-package &lt;br&gt;In this first tutorial you will learn how to install ViSP prebuilt library SDK from Ubuntu or Debia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archlinux-package &lt;br&gt;In this tutorial you will learn how to install ViSP prebuilt SDK for Arch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-package &lt;br&gt;In this tutorial you will learn how to install ViSP prebuilt SDK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os-package &lt;br&gt;In this tutorial you will learn how to install ViSP prebuilt SDK for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src Installation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 &lt;br&gt;In this tutorial you will learn how to install ViSP from source on Linux Ub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fedora &lt;br&gt;In this other tutorial you will learn how to install ViSP from source on Linux Fe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entos &lt;br&gt;In this other tutorial you will learn how to install ViSP from source on Linux C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pensuse &lt;br&gt;In this other tutorial you will learn how to install ViSP from source on Linux open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aspberry &lt;br&gt;In this tutorial you will learn how to install ViSP from source on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7 &lt;br&gt;In this tutorial you will learn how to install ViSP from source on Windows 7 with Visual C++ 2012 (vc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2 &lt;br&gt;In this tutorial you will learn how to install ViSP from source on Windows 10 with Visual C++ 2013 (v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 &lt;br&gt;In this tutorial you will learn how to install ViSP from source on Windows 10 with Visual C++ 2015 (v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5 &lt;br&gt;In this tutorial you will learn how to install ViSP from source on Windows 10 with Visual C++ 2017 (vc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ingw64 &lt;br&gt;In this tutorial you will learn how to install ViSP from source on Windows 8.1 or Windows 10 with Mingw-w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-uwp &lt;br&gt;In this tutorial you will learn how to install ViSP from source on Windows 10 for Universal Windows Platform apps with Visual C++ 2015 (vc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5-uwp &lt;br&gt;In this tutorial you will learn how to install ViSP from source on Windows 10 for Universal Windows Platform apps with Visual C++ 2017 (vc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 &lt;br&gt;In this tutorial you will learn how to install ViSP from source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crosscompiling Installation from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ross-compile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raspberry &lt;br&gt;In this tutorial you will learn how to cross-compile ViSP on Ubuntu host for Raspberry Pi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naoqi &lt;br&gt;In this tutorial you will learn how to cross-compile ViSP on Ubuntu host for NAOqi targets (NAO, Romeo, Pe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start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 &lt;br&gt;This tutorial shows how to build a project that uses ViSP to read and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naoqi &lt;br&gt;This tutorial shows how to build a project that uses ViSP on NAOqi OS running on NAO, Romeo or Pepper humanoid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port-visp-into-EclipseIDE &lt;br&gt;This tutorial explains how to import a CMake project in Eclips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ontrib-module &lt;br&gt;This tutorial explains how to exploit ViSP modular architecture in order to introduce a new contrib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age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get, to filter or to rend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display &lt;br&gt;In this tutorial you will learn how to display an image in a window and how to down scale the window size to be able to display images that are larger than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rabber &lt;br&gt;This tutorial shows how to acquire images from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filtering &lt;br&gt;This tutorial shows how to filter an image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simu-image &lt;br&gt;This tutorial shows how to project the image of a planar scene to a given camera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gproc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some image process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brightness &lt;br&gt;This tutorial will show you some simple techniques to adjust or improve the brightness / contras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trast-sharpening &lt;br&gt;This tutorial will show you some simple techniques to improve the contrast and the sharpnes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autothreshold &lt;br&gt;This tutorial will show you different methods to automatically threshold, binariz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tour &lt;br&gt;This tutorial will show you how to extract the contours from a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nnected-components &lt;br&gt;This tutorial will show you how to do a connected-components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flood-fill &lt;br&gt;This tutorial will show you how to use the flood f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gproc-count-coins &lt;br&gt;This tutorial will show you how to count the number of coin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alib Camer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 &lt;br&gt;This tutorial explains how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rack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track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blob &lt;br&gt;This tutorial introduces blob tracking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keypoint &lt;br&gt;This tutorial focuses on keypoint tracking using Kanade-Lucas-Tomasi featur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e &lt;br&gt;This tutorial focuses on line and ellipse tracking using moving-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 &lt;br&gt;This tutorial focuses on model-based trackers using either edges, keypoints or and hybrid scheme that uses edges and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stereo &lt;br&gt;This tutorial focuses on model-based trackers using stere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generic &lt;br&gt;This tutorial focuses on generic model-based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-CAO-editor &lt;br&gt;This tutorial presents the project done during the GSoC 2017: two Blender plugins to import/export .cao model file and a Qt-based .ca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tt &lt;br&gt;This tutorial focuses on template trackers based on image registr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utorial_detec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detect features or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 &lt;br&gt;This tutorial shows how to detect and match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-deprecated &lt;br&gt;This tutorial shows how to detect and match SURF key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barcode &lt;br&gt;This tutorial focuses on bar code (QR code, Data Matrix code)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face &lt;br&gt;This tutorial focuses on face detection thanks to OpenCV Haar cascade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 &lt;br&gt;This tutorial shows how to learn keypoints detected on a known object and how to use the matched correspondences to detect and estimate the po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apriltag &lt;br&gt;This tutorial focuses on AprilTag patterns detection and pose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omputer_vision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stimate a pose or an hom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 &lt;br&gt;This tutorial focuses on pose estimation from planar or non plana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-qrcode &lt;br&gt;This tutorial focuses on pose estimation of a QRcode using it's four corn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 &lt;br&gt;Here we explain how to estimate an homography from couples of match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-deprecated &lt;br&gt;Here we explain how to estimate an homography from couples of matched 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vs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achieve a visual serv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bvs &lt;br&gt;This tutorial explains how to simulate an IB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simu-robot-pioneer &lt;br&gt;This tutorial focuses on visual servoing simulation on a unicycle robot. The study case is a Pioneer P3-DX mobile robot equipped with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oost-vs &lt;br&gt;This tutorial explains how to speed up the time to convergence of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bridge Bridges over other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bridge other frameworks like Open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ridge-opencv &lt;br&gt;This tutorial explicit how to convert OpenCV to/from ViSP structures such as camera parameters,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ools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other tool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lotter &lt;br&gt;This tutorial explains how to plot curves in real-time during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e &lt;br&gt;This tutorial explains how to introduce trace in the code that could be enabled for debugging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ulti-threading &lt;br&gt;This tutorial explains how to implement multi-threaded applications to capture images from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hread and display these images in an 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