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697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15385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5270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