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885353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743188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667119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