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5479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8457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965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