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MOOCHO/Thyra Adap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xygen collection documents a set of code that allows MOOCHO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problems presented as &lt;tt&gt;Thyra::ModelEvaluator&lt;/tt&gt;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categories of adapter softwar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bstractLinAlgPack&lt;/b&gt; Adapters: This is software that adapt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fundamental Thyra ANA operator/vector interfaces and 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equivalent abstractions in AbstractLinAlg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arning!&lt;/b&gt; This software is likely to be changed radically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ll together, if and when MOOCHO is refactored to direc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LPInterfacePack&lt;/b&gt; Adapters: This software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odelEvaluator&lt;/tt&gt; objects to implement NL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NLPInterfacePack::NLPDirectThyraModelEvaluator&lt;/tt&gt; ada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ModelEvaluator&lt;/tt&gt; object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NLPInterfacePack::NLPDirect&lt;/tt&gt; objec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-sensitivity optimiz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NLPInterfacePack::NLPFirstOrderThyraModelEvaluator&lt;/tt&gt; ada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ModelEvaluator&lt;/tt&gt; object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NLPInterfacePack::NLPFirstOrder&lt;/tt&gt; objec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oint-sensitivity (and direct sensitivity) optimiz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arning!&lt;/b&gt; This software is likely to be changed radically if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InterfacePack is refactored to suppor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odelEvaluator&lt;/tt&gt; type of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oochoPack&lt;/b&gt; Adapters: This software provides facade (see "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" book) wrapper(s) for &lt;tt&gt;MoochoPack&lt;/tt&gt; software to provid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solving NLPs expressed as &lt;tt&gt;Thyra::ModelEvaluat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MoochoPack::MoochoThyraSolver&lt;/tt&gt; provides a facad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MoochoPack::MoochoSolver&lt;/tt&gt; that allows clients to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NLPs expressed as &lt;tt&gt;Thyra::ModelEvaluator&lt;/tt&gt; objec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ratimikos should also be used in addition to this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linear solv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ocho_thyra_links_sec Links to other documentation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doc/html/index.html"&gt;Main MOOCHO Documentation Page&lt;/a&gt;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