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38254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13061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