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322793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08820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413886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249495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