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56858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54363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29187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88082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94486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77789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40469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87381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8527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98954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04690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86584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32670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64491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630608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20272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24581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99589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981108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38734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6094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38472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28045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37620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13945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26084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86539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58981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34469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56425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24046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17090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13280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82677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68147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82500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14817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01461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95277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