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95276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22628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79134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027220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920774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334545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47321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690035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987441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016332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088296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71005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144582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405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239430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449339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59465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96008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10832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68658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0062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04637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03357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106947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07272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13410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30213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76303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18023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983848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4349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68888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990174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89902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1834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74979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306607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00744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74240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