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62885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09636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3017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7168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93243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25882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88743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38468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96781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0516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8799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0967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8919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24904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95833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8634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90195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40561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84622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10098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22213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08346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11594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8305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1987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7789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73761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04346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7657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13989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72448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3419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5555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7615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6168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1432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76808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6265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6231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