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233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2356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1138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708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6699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8764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2468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9109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2697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282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201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557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1172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750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582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