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3200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215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356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07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7441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088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114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821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706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088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42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691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608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425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8496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974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348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