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409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1935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932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373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874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47771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334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721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7276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345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09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984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4536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