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8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495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27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084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7038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3060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60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9730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8966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649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362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84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014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285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98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