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7421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4934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178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147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966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24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660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8098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8175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452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7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887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155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035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10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9178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7283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