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38943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63871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7531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15193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28776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973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76000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46004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85405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36006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0282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01126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51620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