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400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16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041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879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365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779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654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351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225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101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977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209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771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002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87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