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845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121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71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99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74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908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960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9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945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12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70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05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44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71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87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31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