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900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606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636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938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191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523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910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848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874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919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833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235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871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