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8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9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122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0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624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01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64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00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24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3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44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90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94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19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23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