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6035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0491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8189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0109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8841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0192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5386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6088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8227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6598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9249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736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0890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8020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7927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4590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0893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