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336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797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797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313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867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582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889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158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204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387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970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010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0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