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96411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6789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02400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35846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