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9670432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9808509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2690912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0348687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5298387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9239033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3330728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2842133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