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3749218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8855333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214563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7624331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