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0757774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5694994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8423399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8257761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8299630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8550326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733311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2179359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