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3488769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6900391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7442515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