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71908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65496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15744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