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77268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23335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844488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3752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