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0703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6181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86094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02706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