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0019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8856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3590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38699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