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45895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605063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176903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28612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