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5874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5108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5059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