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37347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6329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56876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94033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