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32686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4375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66590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80428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