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_o_ID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I o f = f) /\ (f o I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