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icky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icky_list : (void -&gt; (string # type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current sticky typ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ticky_list()} will return a list of names and the associated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his list can be changed explicitly via {set_sticky_typ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move_sticky_type}, or if the flag {sticky} is set, will be chang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s as terms are parsed. For more details of the sticky type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sticky_type, set_sticky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