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NS_DE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 h 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\m. ((m = 0) =&gt; h | FST(REP_list t)(PRE m))),SUC(SND(REP_list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