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Q_RMUL_IM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~(z = &amp; 0) /\ (x * z = y * z) ==&gt;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