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NUMERAL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nstances of the {NUMERAL} constant from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NUMERAL th} removes from the conclusion of {th} an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NUMERAL}, used in the internal representation of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nded for users manipulating the internal structure of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