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4903762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5145197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0277840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1030058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9682909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5416356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3536858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57359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10674473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5489654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6027368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