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16950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888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93785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54350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29538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90783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43206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53544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83670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88137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08151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