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9450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95560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969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1724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80955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3532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47900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4421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62770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8664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2045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