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9319644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0023931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0461025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4894922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9958966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5984916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6379097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097211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5769817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7516072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4194576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