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2273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82901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27213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93719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02863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0299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56948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77401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22845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57552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70657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