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72974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898273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32200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15337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010345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079216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17041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60847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67487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75004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2515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