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37635475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10594459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66996894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64180121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60231415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18949024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31962690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08021854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04271467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61033249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74758155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