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239740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160857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0640219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23181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9742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457287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070284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747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24395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068637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01493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