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71062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3717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9499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51103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2912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75906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00442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67801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9985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82019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60762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